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do SWZ 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3.2024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FF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pl-PL"/>
        </w:rPr>
        <w:t>Konsultacje specjalistyczne w ramach realizacji Programu profilaktycznego "Wspieramy i wzmacniamy nasze rodziny" na rok 202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</w:t>
      </w:r>
      <w:r>
        <w:rPr>
          <w:rFonts w:cs="Calibri" w:ascii="Calibri" w:hAnsi="Calibri"/>
          <w:b/>
          <w:bCs/>
          <w:sz w:val="24"/>
          <w:szCs w:val="24"/>
        </w:rPr>
        <w:t>: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WYKONAWCA MOŻE ZŁOŻYĆ OFERTĘ NA DOWOLNIE WYBRANĄ LICZBĘ CZĘŚC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1) Cena oferty (K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1 – </w:t>
      </w:r>
      <w:r>
        <w:rPr>
          <w:rFonts w:cs="Calibri" w:ascii="Calibri" w:hAnsi="Calibri"/>
          <w:b/>
          <w:bCs/>
        </w:rPr>
        <w:t>Usługa polegająca na świadczeniu indywidualnych i grupowych konsultacji psychologicznych i psychoterapeutycznych w ramach realizacji Programu Profilaktycznego „Wspieramy i wzmacniamy nasze rodziny” dla dzieci i młodzieży oraz ich rodziców (opiekunów prawnych)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2 – </w:t>
      </w:r>
      <w:r>
        <w:rPr>
          <w:rFonts w:cs="Calibri" w:ascii="Calibri" w:hAnsi="Calibri"/>
          <w:b/>
          <w:bCs/>
        </w:rPr>
        <w:t>Usługa polegająca na świadczeniu indywidualnych i grupowych konsultacji terapeutycznych w ramach realizacji Programu Profilaktycznego „Wspieramy i wzmacniamy nasze rodziny” dla dzieci i młodzieży oraz ich rodziców (opiekunów prawnych)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2) Doświadczenie osób 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(K2):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Oświadczam, że zatrudniam/my/zatrudnię/my do realizacji zamówienia specjalistę, który posiada doświadczenie zawodowe ……………………….…………… </w:t>
      </w: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(podać liczbę miesięcy)*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kern w:val="2"/>
          <w:sz w:val="24"/>
          <w:szCs w:val="24"/>
        </w:rPr>
        <w:t>* lub w przypadku osób prowadzących jednoosobową działalność gospodarczą: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Oświadczam, że posiadam doświadczenie zawodowe ……………………….…………… (podać liczbę miesięcy) w prowadzeniu konsultacji psychologicznych</w:t>
      </w:r>
    </w:p>
    <w:p>
      <w:pPr>
        <w:pStyle w:val="Normal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II. Oświadczam(y), ż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2.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Usługi objęte zamówieniem zamierzam(y) wykonywać samodziel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 Uważam(y) się związany(ni) niniejszą ofertą przez czas wskazany w SWZ w przedmiotow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Zapoznałem(liśmy) się z treścią SWZ, akceptuję(my) warunki zamówienia oraz stawiane wymagania i przyjmuję(my) je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Zapoznałem(liśmy) się z postanowieniami załączonego wzoru umowy i przyjmuję (my)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Akceptuję(my)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8. 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Zobowiązuję(my) się w przypadku wyboru mojej oferty do zawarcia umowy na wyżej wymienionych warunkach w miejscu i w terminie wyznaczonym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461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5pt;mso-wrap-distance-left:0pt;mso-wrap-distance-right:0pt;mso-wrap-distance-top:0pt;mso-wrap-distance-bottom:0pt;margin-top:0.05pt;mso-position-vertical-relative:text;margin-left:524.45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color w:val="000000"/>
      <w:kern w:val="2"/>
      <w:sz w:val="24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3:39:00Z</dcterms:created>
  <dc:creator>U M i G</dc:creator>
  <dc:description/>
  <cp:keywords/>
  <dc:language>en-US</dc:language>
  <cp:lastModifiedBy>KIgnasiak_</cp:lastModifiedBy>
  <cp:lastPrinted>2024-12-23T11:33:00Z</cp:lastPrinted>
  <dcterms:modified xsi:type="dcterms:W3CDTF">2024-12-23T10:33:00Z</dcterms:modified>
  <cp:revision>29</cp:revision>
  <dc:subject/>
  <dc:title>Oferta</dc:title>
</cp:coreProperties>
</file>