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 do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Nazwa kursu/szkolenia: ……………………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 ramach projektu „Postaw na TAK!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zór  -  ankieta ewaluacyjn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5:44:00Z</dcterms:modified>
  <cp:revision>47</cp:revision>
  <dc:subject/>
  <dc:title>Umowa</dc:title>
</cp:coreProperties>
</file>