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6 do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firmy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aświadczenie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o ukończeniu kursu/szkolenia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</w:t>
      </w:r>
      <w:r>
        <w:rPr>
          <w:rFonts w:cs="Times New Roman" w:ascii="Times New Roman" w:hAnsi="Times New Roman"/>
          <w:sz w:val="28"/>
        </w:rPr>
        <w:t>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ni/ Pan…………………………………………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rodzona(y) dnia……………….w………………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Ukończył/a kurs/szkolenie…………………………………………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wymiarze ………………………………..………..godzin,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owane w dniach………………….……………………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Celem kursu/szkolenia było………………………………………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……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30861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odpis i pieczęć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nizatora szkolen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7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odpis i pieczęć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rganizatora szkolen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zaświadczenia według rejestru: 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51130</wp:posOffset>
                </wp:positionV>
                <wp:extent cx="231775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wicz, dnia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81pt;mso-wrap-distance-left:9.05pt;mso-wrap-distance-right:9.05pt;mso-wrap-distance-top:0pt;mso-wrap-distance-bottom:0pt;margin-top:11.9pt;mso-position-vertical-relative:text;margin-left:135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wicz, dnia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Wykaz tematów objętych kursem/szkoleni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385"/>
        <w:gridCol w:w="2367"/>
      </w:tblGrid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ajęć</w:t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8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: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/szkolenie zawodowe z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10T06:01:00Z</dcterms:modified>
  <cp:revision>49</cp:revision>
  <dc:subject/>
  <dc:title>Umowa</dc:title>
</cp:coreProperties>
</file>